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</w:t>
        <w:tab/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PH320</w:t>
        <w:tab/>
        <w:tab/>
        <w:tab/>
        <w:tab/>
        <w:tab/>
        <w:t xml:space="preserve">            </w:t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How will you analyse X-ray diffraction (pattern) graph to find the particle size, micro </w:t>
        <w:tab/>
        <w:t>and macro strain on diffraction pattern with necessary equations.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construction and working of Scanning electron microscope.</w:t>
        <w:tab/>
        <w:tab/>
        <w:tab/>
        <w:t>(10)</w:t>
        <w:tab/>
        <w:tab/>
        <w:tab/>
        <w:tab/>
        <w:t xml:space="preserve">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How will you distinguish the direct band gap or indirect band gap semiconductor thin films by using the absorption spectra? Explain with necessary theory.</w:t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ow will you measure / identify the fluorescence and phosphorescence nature of the specimen?  Explain with necessary theory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Fit a straight line to the data by the method of least square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:</w:t>
        <w:tab/>
        <w:t>0</w:t>
        <w:tab/>
        <w:t>5</w:t>
        <w:tab/>
        <w:t>10</w:t>
        <w:tab/>
        <w:t>15</w:t>
        <w:tab/>
        <w:t>20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:</w:t>
        <w:tab/>
        <w:t>7</w:t>
        <w:tab/>
        <w:t>10</w:t>
        <w:tab/>
        <w:t>15</w:t>
        <w:tab/>
        <w:t>21</w:t>
        <w:tab/>
        <w:t xml:space="preserve">25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f(6).</w:t>
        <w:tab/>
        <w:tab/>
        <w:tab/>
        <w:tab/>
        <w:tab/>
        <w:tab/>
        <w:t xml:space="preserve">     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Fit the least square straight line y = a+bx to the data f(0)=6, f(1)=5, f(2)=3, f(4)=0, f(5) = –3 and find f(6)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using Simpson’s rule with h=0.02.          </w:t>
        <w:tab/>
        <w:tab/>
        <w:tab/>
        <w:tab/>
        <w:tab/>
        <w:tab/>
        <w:t xml:space="preserve">(10)                     </w:t>
        <w:tab/>
        <w:t xml:space="preserve">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olve x–y+z=1, –3x+2y–3z=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6, 2x–5y+4z =5 by Gauss-Jordon method.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.2</m:t>
            </m:r>
          </m:sub>
          <m:sup>
            <m:r>
              <w:rPr>
                <w:rFonts w:ascii="Cambria Math" w:hAnsi="Cambria Math"/>
              </w:rPr>
              <m:t xml:space="preserve">1.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using the three point Gaussian quadrature.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>by using Simpson rule with h=k=0.5</w:t>
        <w:tab/>
        <w:tab/>
        <w:tab/>
        <w:t>(10)</w:t>
        <w:tab/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rite the algorithm, and simple C++ program to solve ax+by=L and cx+dy=M by matrix </w:t>
        <w:tab/>
        <w:tab/>
        <w:t>diagnolisation method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the algorithm and simple C++ program to solve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x+2 = 0.</w:t>
        <w:tab/>
        <w:tab/>
        <w:tab/>
        <w:t>(10)</w:t>
        <w:tab/>
      </w:r>
    </w:p>
    <w:p>
      <w:pPr>
        <w:pStyle w:val="Normal"/>
        <w:ind w:firstLine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How will you fit a straight line y=mx+c by using principle of least square with C++ </w:t>
        <w:tab/>
        <w:tab/>
        <w:tab/>
        <w:t xml:space="preserve">pro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will you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using Simpson’s rule take h = 0.5 with C++ program.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5484CC-372E-4003-B6BE-CFAB1975DB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310</Words>
  <Characters>1773</Characters>
  <CharactersWithSpaces>207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7T10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